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53340</wp:posOffset>
            </wp:positionV>
            <wp:extent cx="525780" cy="342900"/>
            <wp:effectExtent l="0" t="0" r="0" b="0"/>
            <wp:wrapNone/>
            <wp:docPr id="1" name="FIU PapelPare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U PapelPare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                                  </w:t>
      </w:r>
      <w:r>
        <w:rPr>
          <w:szCs w:val="24"/>
        </w:rPr>
        <w:t>FACULDADES INTEGRADAS URUBUPUNGÁ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 xml:space="preserve">               </w:t>
      </w:r>
      <w:r>
        <w:rPr>
          <w:sz w:val="18"/>
          <w:szCs w:val="18"/>
        </w:rPr>
        <w:t xml:space="preserve">Av. Cel Jonas Alves de Mello, nº 1660 – Centro – Pereira Barreto – São Paulo – Fone: (18)3704-4242 – FAX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3704-4222                 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1.85pt;margin-top:-13.1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3021"/>
        <w:gridCol w:w="1921"/>
        <w:gridCol w:w="2622"/>
        <w:gridCol w:w="1738"/>
        <w:gridCol w:w="6"/>
      </w:tblGrid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ORDENADORIA:            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:                                    </w:t>
            </w:r>
            <w:r>
              <w:rPr>
                <w:bCs/>
                <w:sz w:val="20"/>
                <w:szCs w:val="20"/>
              </w:rPr>
              <w:t>CONTABILIDADE DE COOPERATIVAS</w:t>
            </w:r>
          </w:p>
        </w:tc>
      </w:tr>
      <w:tr>
        <w:trPr>
          <w:trHeight w:val="198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O: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4ª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GA HORÁRIA: 80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2010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OR:                                              </w:t>
            </w:r>
            <w:r>
              <w:rPr>
                <w:bCs/>
                <w:sz w:val="20"/>
                <w:szCs w:val="20"/>
              </w:rPr>
              <w:t>ADEMIR DA SILVA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– EMEN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.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6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 – OBJETIVOS GERAI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m da Cooperativ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972" w:hanging="9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ve históric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legislativa no Brasi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Constitucionai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972" w:hanging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ociedade cooperativa e o novo Código Civi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e Jurídico das sociedades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ureza jurídica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ípios da ‘Porta Aberta” (inciso I da Lei nº 5.764/71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alidade Política e indiscriminação religiosa, racial e social (inciso IX do art. 4º da Lei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ção de assistência aos associados e empregados (inciso X do art. 4º da Lei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 de admissão de associados limitada às possibilidades de reunião, controle, operação e prestação de serviços (inciso XI do art. 4º da Lei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ilidade ou dispensa do capital social (art. 1.094. inciso 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mínimo de associados (art. 1.094. inciso I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ção do valor da soma do capital social que cada sócio poderá tomar (art. 1094, inciso II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nsferibilidade das quotas do capital a terceiros estranhos à sociedade, ainda por herança (art. 1.094. inciso IV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rum, para a assembléia geral funcionar e deliberar, fundado no número de sócios presentes à reunião, e não no capital social representado (art. 1.094. inciso V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 de cada sócio a um só voto nas deliberações, tenha ou não capital a sociedade, e qualquer que seja o valor da sua participação (art. 1.094. inciso V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ição dos resultados, proporcional ao valor das operações efetuadas pelo sócio com a sociedade, podendo ser atribuído juro fixo ao capital realizado (art. 1.094. inciso VII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dade de distribuição do Fundo de Assistência Técnica, Educacional e Social (/Fates)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 Cooperativa versus sociedade anôni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 cooperativa e legislação comercial e societári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 divergentes da sociedade cooperativa em relação à sociedade anôni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</w:tabs>
              <w:autoSpaceDE w:val="false"/>
              <w:ind w:left="108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o à forma legal de constituiçã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operativa singulare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operativa centrais ou federações de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nfederações de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Quanto ao objeto soc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operativas de produtore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operativas de consum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operativas mist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operativas de créd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operativas de trabalh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operativas habitacionai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s formais de constitui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ação para funcionamen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ização e Controle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essos e retirada de associad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dos associad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enor de idade nas sociedades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ro de matrícul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ção do capital soc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solução e seus efeitos patrimoniai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rimento dos objetivos e prazo de dur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da forma jurídic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poração, fusão, desmembramento e cis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ção do número de associad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 hipótese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 Livre concorrência e as cooperativas de trabalh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tributários das sociedades cooper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Imunidade, isenção e não-incidênci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Atos cooperativas e não cooperativ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.2.1 Natureza jurídica dos ats cooperativos e não cooperativ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2 Exemplos práticos de atos cooperativos e não cooperativ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.2.3 Transações não permitida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  <w:tab w:val="left" w:pos="276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4 Sobras e falt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Equiparação das cooperativas de consumo às demais pessoas jurídicas, para fins de tribut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 Imposto de renda da pessoa jurídica _ IRPJ – e Contribuição social sobre o lucro – CS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 Contribuição ao programa de integração social – PIS – e para o financiamento da seguridade social – Cofin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 Imposto sobre Produtos Industrializad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Imposto de renda da Pessoa Jurídica – IRPJ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4.1 Lucro tributável/prejuízo fisc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.4.1.1 Lucro tributáve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.4.1.2 Prejuízo fisc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2 Despesas e provisão não dedutívei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.4.2.1 Provis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.4.2.2 Despes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.4.2.3 Segregação contábil das receitas e gastos relacionados aos atos cooperativos e aos            não cooperativo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3 Remuneração de administração nas sociedades cooperativas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.4.3.1 Aspectos societário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4 Escrituração do Livro de Apuração do Lucro Real – LALUR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5 Lucro Arbitrado para fins de IRPJ e CS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6 Recolhimento do IRPJ e da CSL por estimativa e tributação com base no lucro presumid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Demonstrações Contábeis e a NCB-T 10.8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Balanço patrimon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O model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Procedimento pra o enceramento do exercício e mensuração do patrimôni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Demonstração das sobras e perd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2.1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 Conce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Demonstração do resultado do exercíci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3.1 Modelo 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.3.2 Modelo 2 art. 80 da lei n. 5.764/71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As mutações do patrimônio líquid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 Conce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Demonstrações das reversões e destinações de sobras e perdas – Obrigação adicional cooperativist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 Conceit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As origens e aplicações e o Fluxo de caix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 Modelo DOAR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 Modelo Fluxo de caix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 As notas explicativ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.2 Modelo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93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O balanço social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 A norma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2 Modelo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conteúdo da disciplina no quadro negro – Aulas com resolução de exercícios propostos – Anotações da matéria pelos alunos e montagem de trabalhos, demonstrando seus conhecimentos individuais e incentivando a pesquisa cientifica – Comentários com a participação de todos. – Orientação oral, participação do aluno durante a aula e incitação pela participação em eventos acadêmicos – Elaboração de instrumentos necessários ao exercício da profissão – Pesquisa sobre a matéria dada, Apresentar sugestões e situações sobre a matéria dada à aula – Incentivo à iniciativa própria, despertando interesse pela matéria e pela própria profissão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ticipação do aluno durante as aulas  -Trabalhos individuais e em Grupos – Provas escritas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I – BIBLIOGRAFIA BÁSICA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WISNIEVSKI, Gilmar. </w:t>
            </w:r>
            <w:r>
              <w:rPr>
                <w:b/>
                <w:sz w:val="20"/>
                <w:szCs w:val="20"/>
              </w:rPr>
              <w:t>Manual de contabilidade das sociedades cooperativas</w:t>
            </w:r>
            <w:r>
              <w:rPr>
                <w:sz w:val="20"/>
                <w:szCs w:val="20"/>
              </w:rPr>
              <w:t>, Belo Horizonte, Mandamentos, 2004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Djalma P.R. de. </w:t>
            </w:r>
            <w:r>
              <w:rPr>
                <w:b/>
                <w:sz w:val="20"/>
                <w:szCs w:val="20"/>
              </w:rPr>
              <w:t>Manual de Gestão das cooperativas: uma Abordagem prática</w:t>
            </w:r>
            <w:r>
              <w:rPr>
                <w:sz w:val="20"/>
                <w:szCs w:val="20"/>
              </w:rPr>
              <w:t xml:space="preserve"> 4º ed. São Paulo, Atlas, 2009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LONIO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Wilson Alves. </w:t>
            </w:r>
            <w:r>
              <w:rPr>
                <w:b/>
                <w:sz w:val="20"/>
                <w:szCs w:val="20"/>
              </w:rPr>
              <w:t>Manual das sociedades cooperativas</w:t>
            </w:r>
            <w:r>
              <w:rPr>
                <w:sz w:val="20"/>
                <w:szCs w:val="20"/>
              </w:rPr>
              <w:t>, 4º ed. São Paulo, Atlas, 2004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VII – BIBLIOGRAFIA COMPLEMENTAR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ASIL. </w:t>
            </w:r>
            <w:r>
              <w:rPr>
                <w:b/>
                <w:bCs/>
                <w:sz w:val="20"/>
                <w:szCs w:val="20"/>
              </w:rPr>
              <w:t>Constituição da Republica Federativa do Brasil</w:t>
            </w:r>
            <w:r>
              <w:rPr>
                <w:sz w:val="20"/>
                <w:szCs w:val="20"/>
              </w:rPr>
              <w:t>, Brasília : Senado Federal de 1988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RASIL. </w:t>
            </w:r>
            <w:r>
              <w:rPr>
                <w:b/>
                <w:bCs/>
                <w:sz w:val="20"/>
                <w:szCs w:val="20"/>
              </w:rPr>
              <w:t>Lei nº 10.406 de 10 de Janeiro de 2002</w:t>
            </w:r>
            <w:r>
              <w:rPr>
                <w:sz w:val="20"/>
                <w:szCs w:val="20"/>
              </w:rPr>
              <w:t>, Brasília/DF, Denominado Código Civil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LAKATOS, Eva M.; MARCONI, Marina de A. </w:t>
            </w:r>
            <w:r>
              <w:rPr>
                <w:b/>
                <w:bCs/>
                <w:sz w:val="20"/>
                <w:szCs w:val="20"/>
              </w:rPr>
              <w:t>Fundamentos de metodologia cientifica</w:t>
            </w:r>
            <w:r>
              <w:rPr>
                <w:sz w:val="20"/>
                <w:szCs w:val="20"/>
              </w:rPr>
              <w:t>. São Paulo: Atlas, 1991.</w:t>
            </w:r>
          </w:p>
        </w:tc>
      </w:tr>
      <w:tr>
        <w:trPr>
          <w:trHeight w:val="26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ecuodecorpodetexto2"/>
              <w:spacing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VIANNA, Ilca, O . A . </w:t>
            </w:r>
            <w:r>
              <w:rPr>
                <w:b/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>. São Paulo: EPU, 2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Pereira Barreto, 30 de janeiro de 2010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            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rofessor (a) do Curso                                                                       Coordenador (a) do Curso</w:t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w Cen MT Condensed Extra Bold;Trebuchet MS" w:hAnsi="Tw Cen MT Condensed Extra Bold;Trebuchet MS" w:cs="Tw Cen MT Condensed Extra Bold;Trebuchet MS"/>
      <w:sz w:val="60"/>
      <w:szCs w:val="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13:00Z</dcterms:created>
  <dc:creator>*</dc:creator>
  <dc:description/>
  <cp:keywords/>
  <dc:language>en-US</dc:language>
  <cp:lastModifiedBy>joana</cp:lastModifiedBy>
  <cp:lastPrinted>2010-05-31T21:08:00Z</cp:lastPrinted>
  <dcterms:modified xsi:type="dcterms:W3CDTF">2010-06-01T00:12:00Z</dcterms:modified>
  <cp:revision>7</cp:revision>
  <dc:subject/>
  <dc:title>Plano de Ensino</dc:title>
</cp:coreProperties>
</file>